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+ : ((int # int)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ddition on M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