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81772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23120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185486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806877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