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92084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32410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